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09135</wp:posOffset>
                </wp:positionH>
                <wp:positionV relativeFrom="page">
                  <wp:posOffset>1717040</wp:posOffset>
                </wp:positionV>
                <wp:extent cx="19081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atum"/>
                              <w:rPr/>
                            </w:pPr>
                            <w:r>
                              <w:rPr/>
                              <w:t xml:space="preserve">V Brně dne </w:t>
                            </w:r>
                          </w:p>
                          <w:p>
                            <w:pPr>
                              <w:pStyle w:val="Datum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1.2pt;mso-wrap-distance-left:9.05pt;mso-wrap-distance-right:9.05pt;mso-wrap-distance-top:0pt;mso-wrap-distance-bottom:0pt;margin-top:135.2pt;mso-position-vertical-relative:page;margin-left:355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atum"/>
                        <w:rPr/>
                      </w:pPr>
                      <w:r>
                        <w:rPr/>
                        <w:t xml:space="preserve">V Brně dne </w:t>
                      </w:r>
                    </w:p>
                    <w:p>
                      <w:pPr>
                        <w:pStyle w:val="Datum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638300</wp:posOffset>
                </wp:positionV>
                <wp:extent cx="2843530" cy="2927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2895" cy="2927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2895" cy="292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23.05pt;mso-wrap-distance-left:7.05pt;mso-wrap-distance-right:7.05pt;mso-wrap-distance-top:0pt;mso-wrap-distance-bottom:0pt;margin-top:129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842895" cy="2927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2895" cy="292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2555240</wp:posOffset>
                </wp:positionV>
                <wp:extent cx="3528060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Žádost o poskytnutí příspěvku z FK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31.2pt;mso-wrap-distance-left:9.05pt;mso-wrap-distance-right:9.05pt;mso-wrap-distance-top:0pt;mso-wrap-distance-bottom:0pt;margin-top:201.2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spacing w:before="240" w:after="60"/>
                        <w:rPr/>
                      </w:pPr>
                      <w:r>
                        <w:rPr/>
                        <w:t>Žádost o poskytnutí příspěvku z FK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50850</wp:posOffset>
                </wp:positionH>
                <wp:positionV relativeFrom="page">
                  <wp:posOffset>450850</wp:posOffset>
                </wp:positionV>
                <wp:extent cx="896620" cy="9842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842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8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77.5pt;mso-wrap-distance-left:7.1pt;mso-wrap-distance-right:7.1pt;mso-wrap-distance-top:0pt;mso-wrap-distance-bottom:0pt;margin-top:35.5pt;mso-position-vertical-relative:page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895985" cy="9842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984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3583305</wp:posOffset>
                </wp:positionV>
                <wp:extent cx="5760720" cy="555180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ind w:hanging="0"/>
                              <w:rPr/>
                            </w:pPr>
                            <w:r>
                              <w:rPr/>
                              <w:t>Dovoluji si Vás požádat o laskavé poskytnutí příspěvku z fondu kulturních a sociálních potřeb na úhradu pobytu dětí Vašeho zaměstnance na letním skautském táboř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7.15pt;mso-wrap-distance-left:7.1pt;mso-wrap-distance-right:7.1pt;mso-wrap-distance-top:0pt;mso-wrap-distance-bottom:0pt;margin-top:282.1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ind w:hanging="0"/>
                        <w:rPr/>
                      </w:pPr>
                      <w:r>
                        <w:rPr/>
                        <w:t>Dovoluji si Vás požádat o laskavé poskytnutí příspěvku z fondu kulturních a sociálních potřeb na úhradu pobytu dětí Vašeho zaměstnance na letním skautském táboř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901065</wp:posOffset>
                </wp:positionH>
                <wp:positionV relativeFrom="page">
                  <wp:posOffset>3133090</wp:posOffset>
                </wp:positionV>
                <wp:extent cx="5760720" cy="555180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55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řadatelem tábora je Junák – svaz skautů a skautek ČR, středisko “ŘEHOŘE MENDLA” Brno. Tábor se uskuteční v termínu 19.7. – 8.8. 2014 ve Valdíkově (okres Třebíč)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éno účastníka:</w:t>
                              <w:tab/>
                              <w:tab/>
                              <w:tab/>
                              <w:t>datum narození:</w:t>
                              <w:tab/>
                              <w:tab/>
                              <w:t>poplatek za tábor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</w:t>
                            </w:r>
                            <w:r>
                              <w:rPr/>
                              <w:t>.</w:t>
                              <w:tab/>
                              <w:t>………………………</w:t>
                              <w:tab/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ková cena za pobyt účastníků činí …………………….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případě, že se dítě pro nemoc nebo z jiných vážných důvodů tábora nezúčastní, bude příspěvek po odečtení nezbytných nákladů pořadatelem vrácen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kovní spojení pořadatel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něžní ústav</w:t>
                              <w:tab/>
                              <w:t>ČSOB, a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/>
                              <w:t>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účtu</w:t>
                              <w:tab/>
                            </w:r>
                            <w:r>
                              <w:rPr>
                                <w:bCs/>
                                <w:szCs w:val="22"/>
                              </w:rPr>
                              <w:t>233128849/03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st. symbol</w:t>
                              <w:tab/>
                              <w:t>3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. symbol</w:t>
                              <w:tab/>
                              <w:t>………………………….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 vyřízení žádosti předem děkuj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7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Mgr. Vojtěch Procház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637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vedoucí 91. oddílu, středisko “ŘEHOŘE MENDLA” Brno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7.15pt;mso-wrap-distance-left:7.1pt;mso-wrap-distance-right:7.1pt;mso-wrap-distance-top:0pt;mso-wrap-distance-bottom:0pt;margin-top:246.7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řadatelem tábora je Junák – svaz skautů a skautek ČR, středisko “ŘEHOŘE MENDLA” Brno. Tábor se uskuteční v termínu 19.7. – 8.8. 2014 ve Valdíkově (okres Třebíč)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méno účastníka:</w:t>
                        <w:tab/>
                        <w:tab/>
                        <w:tab/>
                        <w:t>datum narození:</w:t>
                        <w:tab/>
                        <w:tab/>
                        <w:t>poplatek za tábor: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</w:t>
                      </w:r>
                      <w:r>
                        <w:rPr/>
                        <w:t>.</w:t>
                        <w:tab/>
                        <w:t>………………………</w:t>
                        <w:tab/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elková cena za pobyt účastníků činí …………………….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 případě, že se dítě pro nemoc nebo z jiných vážných důvodů tábora nezúčastní, bude příspěvek po odečtení nezbytných nákladů pořadatelem vrácen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nkovní spojení pořadatel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něžní ústav</w:t>
                        <w:tab/>
                        <w:t>ČSOB, a.</w:t>
                      </w:r>
                      <w:r>
                        <w:rPr>
                          <w:sz w:val="16"/>
                          <w:szCs w:val="16"/>
                        </w:rPr>
                        <w:t> </w:t>
                      </w:r>
                      <w:r>
                        <w:rPr/>
                        <w:t>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číslo účtu</w:t>
                        <w:tab/>
                      </w:r>
                      <w:r>
                        <w:rPr>
                          <w:bCs/>
                          <w:szCs w:val="22"/>
                        </w:rPr>
                        <w:t>233128849/03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onst. symbol</w:t>
                        <w:tab/>
                        <w:t>3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ar. symbol</w:t>
                        <w:tab/>
                        <w:t>…………………………..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a vyřízení žádosti předem děkuj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6379" w:leader="none"/>
                        </w:tabs>
                        <w:rPr/>
                      </w:pPr>
                      <w:r>
                        <w:rPr/>
                        <w:tab/>
                        <w:t>Mgr. Vojtěch Procházk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6379" w:leader="none"/>
                        </w:tabs>
                        <w:rPr/>
                      </w:pPr>
                      <w:r>
                        <w:rPr/>
                        <w:tab/>
                        <w:t>vedoucí 91. oddílu, středisko “ŘEHOŘE MENDLA” Brno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6410960</wp:posOffset>
                </wp:positionH>
                <wp:positionV relativeFrom="page">
                  <wp:posOffset>8956675</wp:posOffset>
                </wp:positionV>
                <wp:extent cx="525780" cy="59372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5937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6.75pt;mso-wrap-distance-left:7.05pt;mso-wrap-distance-right:7.05pt;mso-wrap-distance-top:0pt;mso-wrap-distance-bottom:0pt;margin-top:705.25pt;mso-position-vertical-relative:page;margin-left:50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25145" cy="59372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ge">
                  <wp:posOffset>9032240</wp:posOffset>
                </wp:positionV>
                <wp:extent cx="2700020" cy="8902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unák – svaz skautů a skautek ČR,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>středisko “ŘEHOŘE MENDLA” Brno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Křížkovského 23, 603 00  Brno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IČO: 62157400, DIČ: CZ62157400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Evidenční číslo: 62201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Bankovní spojení: ČSOB, a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 </w:t>
                            </w:r>
                            <w:r>
                              <w:rPr/>
                              <w:t>s., č.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 </w:t>
                            </w:r>
                            <w:r>
                              <w:rPr/>
                              <w:t xml:space="preserve">ú. </w:t>
                            </w:r>
                            <w:r>
                              <w:rPr>
                                <w:bCs/>
                                <w:szCs w:val="22"/>
                              </w:rPr>
                              <w:t>233128849/0300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0.1pt;mso-wrap-distance-left:9.05pt;mso-wrap-distance-right:9.05pt;mso-wrap-distance-top:0pt;mso-wrap-distance-bottom:0pt;margin-top:711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unák – svaz skautů a skautek ČR,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>středisko “ŘEHOŘE MENDLA” Brno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Křížkovského 23, 603 00  Brno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IČO: 62157400, DIČ: CZ62157400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Evidenční číslo: 62201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Bankovní spojení: ČSOB, a.</w:t>
                      </w:r>
                      <w:r>
                        <w:rPr>
                          <w:sz w:val="12"/>
                          <w:szCs w:val="12"/>
                        </w:rPr>
                        <w:t> </w:t>
                      </w:r>
                      <w:r>
                        <w:rPr/>
                        <w:t>s., č.</w:t>
                      </w:r>
                      <w:r>
                        <w:rPr>
                          <w:sz w:val="12"/>
                          <w:szCs w:val="12"/>
                        </w:rPr>
                        <w:t> </w:t>
                      </w:r>
                      <w:r>
                        <w:rPr/>
                        <w:t xml:space="preserve">ú. </w:t>
                      </w:r>
                      <w:r>
                        <w:rPr>
                          <w:bCs/>
                          <w:szCs w:val="22"/>
                        </w:rPr>
                        <w:t>233128849/0300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975735</wp:posOffset>
                </wp:positionH>
                <wp:positionV relativeFrom="page">
                  <wp:posOffset>9032240</wp:posOffset>
                </wp:positionV>
                <wp:extent cx="2667000" cy="889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Web: http://www.skaut1stredisko.cz/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>
                                <w:rStyle w:val="WWHyperlink"/>
                                <w:color w:val="000000"/>
                                <w:u w:val="none"/>
                              </w:rPr>
                            </w:pPr>
                            <w:r>
                              <w:rPr/>
                              <w:t xml:space="preserve">E-mail: </w:t>
                            </w:r>
                            <w:r>
                              <w:rPr>
                                <w:rStyle w:val="WWHyperlink"/>
                                <w:color w:val="000000"/>
                                <w:u w:val="none"/>
                              </w:rPr>
                              <w:t>stredisko.rm@gmail.com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Vedoucí: Ing. Brigita Kolářová, Hlinky 76, 603 00 Brno</w:t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  <w:t>Hospodář: Ing. Antonín Kolář, Hlinky 76, 603 00 Brno</w:t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0pt;mso-wrap-distance-left:9.05pt;mso-wrap-distance-right:9.05pt;mso-wrap-distance-top:0pt;mso-wrap-distance-bottom:0pt;margin-top:711.2pt;mso-position-vertical-relative:page;margin-left:313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Web: http://www.skaut1stredisko.cz/</w:t>
                      </w:r>
                    </w:p>
                    <w:p>
                      <w:pPr>
                        <w:pStyle w:val="Adresa"/>
                        <w:spacing w:lineRule="auto" w:line="240"/>
                        <w:rPr>
                          <w:rStyle w:val="WWHyperlink"/>
                          <w:color w:val="000000"/>
                          <w:u w:val="none"/>
                        </w:rPr>
                      </w:pPr>
                      <w:r>
                        <w:rPr/>
                        <w:t xml:space="preserve">E-mail: </w:t>
                      </w:r>
                      <w:r>
                        <w:rPr>
                          <w:rStyle w:val="WWHyperlink"/>
                          <w:color w:val="000000"/>
                          <w:u w:val="none"/>
                        </w:rPr>
                        <w:t>stredisko.rm@gmail.com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Vedoucí: Ing. Brigita Kolářová, Hlinky 76, 603 00 Brno</w:t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  <w:t>Hospodář: Ing. Antonín Kolář, Hlinky 76, 603 00 Brno</w:t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eMixCE B6 SemiBold;Courier New" w:hAnsi="TheMixCE B6 SemiBold;Courier New" w:cs="TheMixCE B6 SemiBold;Courier New"/>
          <w:lang w:val="en-US" w:eastAsia="en-US"/>
        </w:rPr>
      </w:pPr>
      <w:r>
        <w:rPr>
          <w:rFonts w:cs="TheMixCE B6 SemiBold;Courier New" w:ascii="TheMixCE B6 SemiBold;Courier New" w:hAnsi="TheMixCE B6 SemiBold;Courier New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848360</wp:posOffset>
                </wp:positionH>
                <wp:positionV relativeFrom="page">
                  <wp:posOffset>9871075</wp:posOffset>
                </wp:positionV>
                <wp:extent cx="5759450" cy="14668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46470" cy="4762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90" r="-6" b="-6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6470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1.55pt;mso-wrap-distance-left:7.05pt;mso-wrap-distance-right:7.05pt;mso-wrap-distance-top:0pt;mso-wrap-distance-bottom:0pt;margin-top:777.2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6046470" cy="4762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90" r="-6" b="-6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6470" cy="47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752340</wp:posOffset>
                </wp:positionH>
                <wp:positionV relativeFrom="page">
                  <wp:posOffset>450215</wp:posOffset>
                </wp:positionV>
                <wp:extent cx="1908175" cy="9359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93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Adres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3.7pt;mso-wrap-distance-left:9.05pt;mso-wrap-distance-right:9.05pt;mso-wrap-distance-top:0pt;mso-wrap-distance-bottom:0pt;margin-top:35.45pt;mso-position-vertical-relative:page;margin-left:374.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Adres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eMixCE B6 SemiBol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29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qFormat/>
    <w:pPr>
      <w:spacing w:lineRule="auto" w:line="240"/>
    </w:pPr>
    <w:rPr/>
  </w:style>
  <w:style w:type="paragraph" w:styleId="Adresa">
    <w:name w:val="adresa"/>
    <w:basedOn w:val="Normal"/>
    <w:qFormat/>
    <w:pPr>
      <w:spacing w:lineRule="auto" w:line="360"/>
    </w:pPr>
    <w:rPr>
      <w:sz w:val="18"/>
    </w:rPr>
  </w:style>
  <w:style w:type="paragraph" w:styleId="Adrest">
    <w:name w:val="adresát"/>
    <w:basedOn w:val="Normal"/>
    <w:qFormat/>
    <w:pPr>
      <w:spacing w:lineRule="auto" w:line="240"/>
    </w:pPr>
    <w:rPr/>
  </w:style>
  <w:style w:type="paragraph" w:styleId="Nadpis2">
    <w:name w:val="nadpis 2"/>
    <w:basedOn w:val="Heading1"/>
    <w:qFormat/>
    <w:pPr>
      <w:numPr>
        <w:ilvl w:val="0"/>
        <w:numId w:val="0"/>
      </w:numPr>
      <w:outlineLvl w:val="9"/>
    </w:pPr>
    <w:rPr>
      <w:sz w:val="36"/>
    </w:rPr>
  </w:style>
  <w:style w:type="paragraph" w:styleId="Mezititulek">
    <w:name w:val="mezititulek"/>
    <w:basedOn w:val="Normal"/>
    <w:next w:val="Normal"/>
    <w:qFormat/>
    <w:pPr/>
    <w:rPr>
      <w:b/>
      <w:sz w:val="26"/>
    </w:rPr>
  </w:style>
  <w:style w:type="paragraph" w:styleId="BodyText2">
    <w:name w:val="Body Text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1:05:00Z</dcterms:created>
  <dc:creator>Ing. Petr Kočka</dc:creator>
  <dc:description/>
  <cp:keywords/>
  <dc:language>en-US</dc:language>
  <cp:lastModifiedBy>Dušan</cp:lastModifiedBy>
  <cp:lastPrinted>2005-04-20T20:44:00Z</cp:lastPrinted>
  <dcterms:modified xsi:type="dcterms:W3CDTF">2014-05-04T20:16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3331150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