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Palatino Linotype" w:hAnsi="Palatino Linotype" w:cs="Palatino Linotype"/>
          <w:bCs w:val="false"/>
          <w:sz w:val="22"/>
        </w:rPr>
      </w:pPr>
      <w:r>
        <w:rPr>
          <w:rFonts w:cs="Palatino Linotype" w:ascii="Palatino Linotype" w:hAnsi="Palatino Linotype"/>
          <w:b w:val="false"/>
          <w:bCs w:val="false"/>
          <w:sz w:val="22"/>
        </w:rPr>
        <w:t>Junák – český skaut, středisko Řehoře Mendla Brno, z. s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Cs w:val="false"/>
          <w:sz w:val="22"/>
        </w:rPr>
        <w:t>Křížkovského 23, 603 00  Brno, IČO: 62 157 40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/>
          <w:bCs w:val="false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32"/>
          <w:szCs w:val="32"/>
        </w:rPr>
        <w:t>Závazná přihláška na tábor 91. oddílu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ávazně přihlašuji své dítě na letní stanový tábor, který se uskuteční ve dnech 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1. 7. – 21. 7. 2015 (termín pro skauty) ve Valdíkově (okres Třebíč).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dítěti:</w:t>
      </w:r>
    </w:p>
    <w:p>
      <w:pPr>
        <w:pStyle w:val="Heading2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Jméno a příjm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Datum naroz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Bydliště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 xml:space="preserve">Zdravotní pojišťovna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Beru na vědomí a souhlasí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se jedná o stanový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zaplatím nejpozději do 8. 6. 20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24"/>
        </w:rPr>
        <w:t>že při hrubém porušení táborového řádu může být dítě vyloučeno z tábora bez nároku na vrácení účastnického poplatku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Kontakty pro případné podání zprávy z tábora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méno, příjmení, adresa, telefo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ontakt do zaměstná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zdravotním stavu dítěte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žívané léky (co, kdy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iné důležité informace (alergie, zakázaná jídla apod.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Další sděle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 xml:space="preserve">V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ab/>
        <w:t>podpis rodičů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11:00Z</dcterms:created>
  <dc:creator>Pavel Blažík</dc:creator>
  <dc:description/>
  <dc:language>en-US</dc:language>
  <cp:lastModifiedBy>Dušan</cp:lastModifiedBy>
  <cp:lastPrinted>2014-05-05T14:09:00Z</cp:lastPrinted>
  <dcterms:modified xsi:type="dcterms:W3CDTF">2014-05-05T12:12:00Z</dcterms:modified>
  <cp:revision>8</cp:revision>
  <dc:subject/>
  <dc:title>Junák – svaz skautů a skautek ČR, středisko “ŘEHOŘE MENDLA” 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1340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</Properties>
</file>