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09135</wp:posOffset>
                </wp:positionH>
                <wp:positionV relativeFrom="page">
                  <wp:posOffset>1717040</wp:posOffset>
                </wp:positionV>
                <wp:extent cx="1907540" cy="395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/>
                            </w:pPr>
                            <w:r>
                              <w:rPr/>
                              <w:t xml:space="preserve">V Brně dne 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31.15pt;mso-wrap-distance-left:9.05pt;mso-wrap-distance-right:9.05pt;mso-wrap-distance-top:0pt;mso-wrap-distance-bottom:0pt;margin-top:135.2pt;mso-position-vertical-relative:page;margin-left:35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/>
                      </w:pPr>
                      <w:r>
                        <w:rPr/>
                        <w:t xml:space="preserve">V Brně dne 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842895" cy="2921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2895" cy="292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-2" r="0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895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23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842895" cy="292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-2" r="0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895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2555240</wp:posOffset>
                </wp:positionV>
                <wp:extent cx="3527425" cy="3956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7425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Žádost o poskytnutí příspěvku z FK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75pt;height:31.15pt;mso-wrap-distance-left:9.05pt;mso-wrap-distance-right:9.05pt;mso-wrap-distance-top:0pt;mso-wrap-distance-bottom:0pt;margin-top:201.2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Žádost o poskytnutí příspěvku z FK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50850</wp:posOffset>
                </wp:positionH>
                <wp:positionV relativeFrom="page">
                  <wp:posOffset>450850</wp:posOffset>
                </wp:positionV>
                <wp:extent cx="895985" cy="98361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98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842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77.45pt;mso-wrap-distance-left:7.1pt;mso-wrap-distance-right:7.1pt;mso-wrap-distance-top:0pt;mso-wrap-distance-bottom:0pt;margin-top:35.5pt;mso-position-vertical-relative:page;margin-left:3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842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085" cy="55511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555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left="0" w:right="0" w:hanging="0"/>
                              <w:rPr/>
                            </w:pPr>
                            <w:r>
                              <w:rPr/>
                              <w:t>Dovoluji si Vás požádat o laskavé poskytnutí příspěvku z fondu kulturních a sociálních potřeb na úhradu pobytu dětí Vašeho zaměstnance na letním skautském táboř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řadatelem tábora je Junák – český skaut, středisko Řehoře Mendla Brno, z. 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ábor se uskuteční v termínu 1. 7. – 21. 7. 2015 ve Valdíkově (okres Třebíč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účastníka:</w:t>
                              <w:tab/>
                              <w:tab/>
                              <w:tab/>
                              <w:t>datum narození:</w:t>
                              <w:tab/>
                              <w:tab/>
                              <w:t>poplatek za tábor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ab/>
                              <w:t>………………………</w:t>
                              <w:tab/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  <w:tab/>
                              <w:t>………………………</w:t>
                              <w:tab/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  <w:tab/>
                              <w:t>………………………</w:t>
                              <w:tab/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ková cena za pobyt účastníků činí …………………….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případě, že se dítě pro nemoc nebo z jiných vážných důvodů tábora nezúčastní, bude příspěvek po odečtení nezbytných nákladů pořadatelem vrácen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ovní spojení pořadat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ěžní ústav</w:t>
                              <w:tab/>
                              <w:t>ČSOB, a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t>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účtu</w:t>
                              <w:tab/>
                            </w:r>
                            <w:r>
                              <w:rPr>
                                <w:bCs/>
                                <w:szCs w:val="22"/>
                              </w:rPr>
                              <w:t>233128849/0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st. symbol</w:t>
                              <w:tab/>
                              <w:t>3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. symbol</w:t>
                              <w:tab/>
                              <w:t>………………………….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 vyřízení žádosti předem děkuj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7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gr. Vojtěch Procház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7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vedoucí 91. oddílu, středisko Řehoře Mendla Brno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437.1pt;mso-wrap-distance-left:7.1pt;mso-wrap-distance-right:7.1pt;mso-wrap-distance-top:0pt;mso-wrap-distance-bottom:0pt;margin-top:246.7pt;mso-position-vertical-relative:page;margin-left:7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ind w:left="0" w:right="0" w:hanging="0"/>
                        <w:rPr/>
                      </w:pPr>
                      <w:r>
                        <w:rPr/>
                        <w:t>Dovoluji si Vás požádat o laskavé poskytnutí příspěvku z fondu kulturních a sociálních potřeb na úhradu pobytu dětí Vašeho zaměstnance na letním skautském táboř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řadatelem tábora je Junák – český skaut, středisko Řehoře Mendla Brno, z. 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ábor se uskuteční v termínu 1. 7. – 21. 7. 2015 ve Valdíkově (okres Třebíč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méno účastníka:</w:t>
                        <w:tab/>
                        <w:tab/>
                        <w:tab/>
                        <w:t>datum narození:</w:t>
                        <w:tab/>
                        <w:tab/>
                        <w:t>poplatek za tábor: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ab/>
                        <w:t>………………………</w:t>
                        <w:tab/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  <w:tab/>
                        <w:t>………………………</w:t>
                        <w:tab/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  <w:tab/>
                        <w:t>………………………</w:t>
                        <w:tab/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ková cena za pobyt účastníků činí …………………….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 případě, že se dítě pro nemoc nebo z jiných vážných důvodů tábora nezúčastní, bude příspěvek po odečtení nezbytných nákladů pořadatelem vrácen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kovní spojení pořadat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něžní ústav</w:t>
                        <w:tab/>
                        <w:t>ČSOB, a.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/>
                        <w:t>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číslo účtu</w:t>
                        <w:tab/>
                      </w:r>
                      <w:r>
                        <w:rPr>
                          <w:bCs/>
                          <w:szCs w:val="22"/>
                        </w:rPr>
                        <w:t>233128849/0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nst. symbol</w:t>
                        <w:tab/>
                        <w:t>3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r. symbol</w:t>
                        <w:tab/>
                        <w:t>………………………….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 vyřízení žádosti předem děkuj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6379" w:leader="none"/>
                        </w:tabs>
                        <w:rPr/>
                      </w:pPr>
                      <w:r>
                        <w:rPr/>
                        <w:tab/>
                        <w:t>Mgr. Vojtěch Procház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6379" w:leader="none"/>
                        </w:tabs>
                        <w:rPr/>
                      </w:pPr>
                      <w:r>
                        <w:rPr/>
                        <w:tab/>
                        <w:t>vedoucí 91. oddílu, středisko Řehoře Mendla Brno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410960</wp:posOffset>
                </wp:positionH>
                <wp:positionV relativeFrom="page">
                  <wp:posOffset>8956675</wp:posOffset>
                </wp:positionV>
                <wp:extent cx="525145" cy="59309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59372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46.7pt;mso-wrap-distance-left:7.05pt;mso-wrap-distance-right:7.05pt;mso-wrap-distance-top:0pt;mso-wrap-distance-bottom:0pt;margin-top:705.25pt;mso-position-vertical-relative:page;margin-left:50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25145" cy="59372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032240</wp:posOffset>
                </wp:positionV>
                <wp:extent cx="2699385" cy="8896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>Junák – český skaut,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>středisko Řehoře Mendla Brno, z. s.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Křížkovského 23, 603 00  Brno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IČO: 62157400, DIČ: CZ62157400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Evidenční číslo: 62201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Bankovní spojení: ČSOB, a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 </w:t>
                            </w:r>
                            <w:r>
                              <w:rPr/>
                              <w:t>s., č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 </w:t>
                            </w:r>
                            <w:r>
                              <w:rPr/>
                              <w:t xml:space="preserve">ú. 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233128849/0300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5pt;height:70.05pt;mso-wrap-distance-left:9.05pt;mso-wrap-distance-right:9.05pt;mso-wrap-distance-top:0pt;mso-wrap-distance-bottom:0pt;margin-top:711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>Junák – český skaut,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>středisko Řehoře Mendla Brno, z. s.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Křížkovského 23, 603 00  Brno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IČO: 62157400, DIČ: CZ62157400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Evidenční číslo: 62201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Bankovní spojení: ČSOB, a.</w:t>
                      </w:r>
                      <w:r>
                        <w:rPr>
                          <w:sz w:val="12"/>
                          <w:szCs w:val="12"/>
                        </w:rPr>
                        <w:t> </w:t>
                      </w:r>
                      <w:r>
                        <w:rPr/>
                        <w:t>s., č.</w:t>
                      </w:r>
                      <w:r>
                        <w:rPr>
                          <w:sz w:val="12"/>
                          <w:szCs w:val="12"/>
                        </w:rPr>
                        <w:t> </w:t>
                      </w:r>
                      <w:r>
                        <w:rPr/>
                        <w:t xml:space="preserve">ú. </w:t>
                      </w:r>
                      <w:r>
                        <w:rPr>
                          <w:bCs/>
                          <w:szCs w:val="22"/>
                        </w:rPr>
                        <w:t>233128849/0300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975735</wp:posOffset>
                </wp:positionH>
                <wp:positionV relativeFrom="page">
                  <wp:posOffset>9032240</wp:posOffset>
                </wp:positionV>
                <wp:extent cx="2666365" cy="88836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Web: http://www.skaut1stredisko.cz/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E-mail: </w:t>
                            </w:r>
                            <w:r>
                              <w:rPr>
                                <w:rStyle w:val="WWHyperlink"/>
                                <w:color w:val="000000"/>
                                <w:u w:val="none"/>
                              </w:rPr>
                              <w:t>stredisko.rm@gmail.com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Vedoucí: Ing. Brigita Kolářová, Hlinky 76, 603 00 Brno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Hospodář: Ing. Antonín Kolář, Hlinky 76, 603 00 Brno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69.95pt;mso-wrap-distance-left:9.05pt;mso-wrap-distance-right:9.05pt;mso-wrap-distance-top:0pt;mso-wrap-distance-bottom:0pt;margin-top:711.2pt;mso-position-vertical-relative:page;margin-left:3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Web: http://www.skaut1stredisko.cz/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 xml:space="preserve">E-mail: </w:t>
                      </w:r>
                      <w:r>
                        <w:rPr>
                          <w:rStyle w:val="WWHyperlink"/>
                          <w:color w:val="000000"/>
                          <w:u w:val="none"/>
                        </w:rPr>
                        <w:t>stredisko.rm@gmail.com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Vedoucí: Ing. Brigita Kolářová, Hlinky 76, 603 00 Brno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Hospodář: Ing. Antonín Kolář, Hlinky 76, 603 00 Brno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848360</wp:posOffset>
                </wp:positionH>
                <wp:positionV relativeFrom="page">
                  <wp:posOffset>9871075</wp:posOffset>
                </wp:positionV>
                <wp:extent cx="5759450" cy="4699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46470" cy="4762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90" r="-6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647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3.7pt;mso-wrap-distance-left:7.05pt;mso-wrap-distance-right:7.05pt;mso-wrap-distance-top:0pt;mso-wrap-distance-bottom:0pt;margin-top:777.25pt;mso-position-vertical-relative:page;margin-left:6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046470" cy="4762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90" r="-6" b="-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647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7540" cy="9353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935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pt;height:73.65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71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exact" w:line="29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FollowedHyperlink">
    <w:name w:val="FollowedHyperlink"/>
    <w:basedOn w:val="Standardnpsmoodstavce1"/>
    <w:qFormat/>
    <w:rPr>
      <w:color w:val="800080"/>
      <w:u w:val="single"/>
    </w:rPr>
  </w:style>
  <w:style w:type="character" w:styleId="WWHyperlink">
    <w:name w:val="WW-Hyperlink"/>
    <w:basedOn w:val="Standardnpsmoodstavce1"/>
    <w:qFormat/>
    <w:rPr>
      <w:color w:val="0000FF"/>
      <w:u w:val="single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Nadpis2">
    <w:name w:val="nadpis 2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36"/>
    </w:rPr>
  </w:style>
  <w:style w:type="paragraph" w:styleId="Mezititulek">
    <w:name w:val="mezititulek"/>
    <w:basedOn w:val="Normal"/>
    <w:next w:val="Normal"/>
    <w:qFormat/>
    <w:pPr/>
    <w:rPr>
      <w:b/>
      <w:sz w:val="26"/>
    </w:rPr>
  </w:style>
  <w:style w:type="paragraph" w:styleId="BodyText2">
    <w:name w:val="Body Text 2"/>
    <w:basedOn w:val="Normal"/>
    <w:qFormat/>
    <w:pPr>
      <w:ind w:left="0" w:right="0" w:firstLine="709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9:42:00Z</dcterms:created>
  <dc:creator>Ing. Petr Kočka</dc:creator>
  <dc:description/>
  <dc:language>en-US</dc:language>
  <cp:lastModifiedBy>Vojtěch Procházka</cp:lastModifiedBy>
  <cp:lastPrinted>2005-04-20T20:44:00Z</cp:lastPrinted>
  <dcterms:modified xsi:type="dcterms:W3CDTF">2015-05-12T09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3331150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