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Seznam věcí na letní skautský tábor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Na cestu:</w:t>
      </w:r>
      <w:r>
        <w:rPr>
          <w:rFonts w:cs="Palatino Linotype" w:ascii="Palatino Linotype" w:hAnsi="Palatino Linotype"/>
        </w:rPr>
        <w:t xml:space="preserve"> kroj, bunda, batůžek, jídlo na první den, pláštěnka, KPZ, kapesník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Volně:</w:t>
      </w:r>
      <w:r>
        <w:rPr>
          <w:rFonts w:cs="Palatino Linotype" w:ascii="Palatino Linotype" w:hAnsi="Palatino Linotype"/>
        </w:rPr>
        <w:t xml:space="preserve"> spací pytel, karimatka, batoh na záda na vícedenní výlet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Do kufru:</w:t>
      </w:r>
      <w:r>
        <w:rPr>
          <w:rFonts w:cs="Palatino Linotype" w:ascii="Palatino Linotype" w:hAnsi="Palatino Linotype"/>
        </w:rPr>
        <w:t xml:space="preserve"> nutné věci (při nedostatečné výstroji bude dítě při dešti nebo výletech trpět a my s ním)</w:t>
      </w:r>
      <w:r>
        <w:rPr>
          <w:rFonts w:cs="Palatino Linotype" w:ascii="Palatino Linotype" w:hAnsi="Palatino Linotype"/>
          <w:sz w:val="12"/>
          <w:szCs w:val="12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stěradlo 140×220 cm na lůžk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gelit 400×100 cm na podsad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0 rýsováčků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zavřené rozchozené kotníkové šněrovací boty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holink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nisk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andál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rátké kalhoty ke kroji</w:t>
        <w:tab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louhé kalhoty ke kroj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 krátké kalhoty na běžné nošení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–2 dlouhé kalhoty na běžné nošení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 trička s krátkým rukávem</w:t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 teplákové souprav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vetr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yžamo nebo oblečení na spaní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ostatečné množství spodního prádl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 párů běžných ponožek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 páry tlustých ponožek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 ručník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plavk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 kapesníků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 spodky nebo punčocháč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čepice, klobouk nebo kšiltovk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kerka s pouzdrem (pouze skauti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řevlek na celotáborovou hru – účastníci si jej budou vyrábět přímo na táboře</w:t>
      </w:r>
    </w:p>
    <w:p>
      <w:pPr>
        <w:pStyle w:val="Normal"/>
        <w:autoSpaceDE w:val="fals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Toaletní potřeby:</w:t>
      </w:r>
      <w:r>
        <w:rPr>
          <w:rFonts w:cs="Palatino Linotype" w:ascii="Palatino Linotype" w:hAnsi="Palatino Linotype"/>
        </w:rPr>
        <w:t xml:space="preserve"> mýdlo, kartáček a pasta na zuby, hřeben, šampon, krém na opalování, sluneční brýle.</w:t>
      </w:r>
    </w:p>
    <w:p>
      <w:pPr>
        <w:pStyle w:val="Normal"/>
        <w:jc w:val="both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Jídelní nádobí:</w:t>
      </w:r>
      <w:r>
        <w:rPr>
          <w:rFonts w:cs="Palatino Linotype" w:ascii="Palatino Linotype" w:hAnsi="Palatino Linotype"/>
        </w:rPr>
        <w:t xml:space="preserve"> třídílný ešus nebo dvoudílný ešus a plechový hrnek většího průměru, lžíce (raději dvě), 2 staré utěrky (1 se odevzdá při příjezdu do kuchyně), láhev na pití (min. 1,5 litru).</w:t>
      </w:r>
    </w:p>
    <w:p>
      <w:pPr>
        <w:pStyle w:val="Normal"/>
        <w:jc w:val="both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Další věci:</w:t>
      </w:r>
      <w:r>
        <w:rPr>
          <w:rFonts w:cs="Palatino Linotype" w:ascii="Palatino Linotype" w:hAnsi="Palatino Linotype"/>
        </w:rPr>
        <w:t xml:space="preserve"> ramínko, uzlovačka, šňůra a 10 kolíčků na prádlo, baterka s náhradní baterií, píšťalka, šití, kapesní nůž, skautský zápisník, poznámkový blok, tužka, propiska, dopisní papír, pastelky, poštovní známky v igelitovém sáčku, kapsář na drobné věci, skautská nebo vlčácká stezka, kapesné 100 Kč, na vícedenní výlet igelit 2×1,5 m pod sebe.</w:t>
      </w:r>
    </w:p>
    <w:p>
      <w:pPr>
        <w:pStyle w:val="Normal"/>
        <w:jc w:val="both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Doporučujeme:</w:t>
      </w:r>
      <w:r>
        <w:rPr>
          <w:rFonts w:cs="Palatino Linotype" w:ascii="Palatino Linotype" w:hAnsi="Palatino Linotype"/>
        </w:rPr>
        <w:t xml:space="preserve"> hudební nástroj, buzola, kniha, mapa Velkomeziříčsko (event. Třebíčsko).</w:t>
      </w:r>
    </w:p>
    <w:p>
      <w:pPr>
        <w:pStyle w:val="Normal"/>
        <w:jc w:val="both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Nebrat s sebou:</w:t>
      </w:r>
      <w:r>
        <w:rPr>
          <w:rFonts w:cs="Palatino Linotype" w:ascii="Palatino Linotype" w:hAnsi="Palatino Linotype"/>
        </w:rPr>
        <w:t xml:space="preserve"> elektroniku, pyrotechnické výrobky, dýky, drahé předměty, větší obnos peněz, zápalky, mobilní telefony apod.</w:t>
      </w:r>
    </w:p>
    <w:p>
      <w:pPr>
        <w:pStyle w:val="Normal"/>
        <w:jc w:val="both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Veškeré věci označit jménem nebo monogramem!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4"/>
          <w:szCs w:val="4"/>
        </w:rPr>
      </w:pPr>
      <w:r>
        <w:rPr>
          <w:rFonts w:cs="Palatino Linotype" w:ascii="Palatino Linotype" w:hAnsi="Palatino Linotype"/>
          <w:b/>
          <w:sz w:val="4"/>
          <w:szCs w:val="4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znam věcí popřípadě upravit a vlepit na víko do kufru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29:00Z</dcterms:created>
  <dc:creator>Vojtěch Procházka</dc:creator>
  <dc:description/>
  <cp:keywords/>
  <dc:language>en-US</dc:language>
  <cp:lastModifiedBy>starosta</cp:lastModifiedBy>
  <dcterms:modified xsi:type="dcterms:W3CDTF">2018-05-12T09:55:00Z</dcterms:modified>
  <cp:revision>15</cp:revision>
  <dc:subject/>
  <dc:title>Seznam věcí na letní skautský táb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0391621</vt:r8>
  </property>
  <property fmtid="{D5CDD505-2E9C-101B-9397-08002B2CF9AE}" pid="3" name="_AuthorEmail">
    <vt:lpwstr>vpsalvehaus@centrum.cz</vt:lpwstr>
  </property>
  <property fmtid="{D5CDD505-2E9C-101B-9397-08002B2CF9AE}" pid="4" name="_AuthorEmailDisplayName">
    <vt:lpwstr>Václav Procházka</vt:lpwstr>
  </property>
  <property fmtid="{D5CDD505-2E9C-101B-9397-08002B2CF9AE}" pid="5" name="_EmailSubject">
    <vt:lpwstr>Tábor</vt:lpwstr>
  </property>
  <property fmtid="{D5CDD505-2E9C-101B-9397-08002B2CF9AE}" pid="6" name="_ReviewingToolsShownOnce">
    <vt:lpwstr/>
  </property>
</Properties>
</file>